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4"/>
        <w:jc w:val="right"/>
        <w:rPr/>
      </w:pPr>
      <w:r>
        <w:rPr>
          <w:rFonts w:eastAsia="Times New Roman" w:cs="Arial" w:ascii="Arial" w:hAnsi="Arial"/>
          <w:sz w:val="22"/>
          <w:szCs w:val="22"/>
        </w:rPr>
        <w:t>Zał. nr 5 do zapytania ofertowego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.270.2.9.2024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Umowa nr S.271….2024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W dniu </w:t>
      </w:r>
      <w:r>
        <w:rPr>
          <w:rFonts w:cs="Arial" w:ascii="Arial" w:hAnsi="Arial"/>
          <w:b/>
          <w:sz w:val="22"/>
          <w:szCs w:val="22"/>
        </w:rPr>
        <w:t xml:space="preserve">………..2024 </w:t>
      </w:r>
      <w:r>
        <w:rPr>
          <w:rFonts w:cs="Arial" w:ascii="Arial" w:hAnsi="Arial"/>
          <w:sz w:val="22"/>
          <w:szCs w:val="22"/>
        </w:rPr>
        <w:t xml:space="preserve">roku w Skrwiln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ędzy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karbem Państwa Państwowym Gospodarstwem Leśnym Lasy Państwowe - Nadleśnictwem Skrwilno z siedzibą w Skrwilnie, ul Leśna 5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IP: 892-000-26-74, REGON  910507861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sz w:val="22"/>
          <w:szCs w:val="22"/>
        </w:rPr>
        <w:t>"Zamawiającym"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reprezentowanym przez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gr inż. Tomasza Gnapa - Nadleśniczego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w przypadku osób prawnych i spółek handlowych nieposiadających osobowości prawnej)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 z siedzibą w ____________________________________ („Wykonawca”)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ul. _________________________________________ wpisana do rejestru przedsiębiorców Krajowego Rejestru Sądowego w Sądzie Rejonowym w ___________________ ___ pod numerem ______________________ NIP ______________________________________, REGON _________________________ , wysokość kapitału zakładowego __________________________________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,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ub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w przypadku osób fizycznych wpisanych do Centralnej Ewidencji i Informacji o Działalności Gospodarczej)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p. _________________________________ prowadzącym działalność gospodarczą pod firmą _________________________________________________ z siedzibą w ______________________________ („Wykonawca”) ul __________________, wpisanym do Centralnej Ewidencji i Informacji i Działalności Gospodarczej, posiadającym numer identyfikacyjny NIP _______________________; REGON __________________________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działającym osobiście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zwanym dalej „Wykonawcą”,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ś wspólnie zwanymi dalej „Stronami”,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ła zawarta umowa następującej tre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rozstrzygnięcia - wyboru </w:t>
      </w:r>
      <w:r>
        <w:rPr>
          <w:rFonts w:cs="Arial" w:ascii="Arial" w:hAnsi="Arial"/>
          <w:b/>
          <w:sz w:val="22"/>
          <w:szCs w:val="22"/>
        </w:rPr>
        <w:t xml:space="preserve">Wykonawcy </w:t>
      </w:r>
      <w:r>
        <w:rPr>
          <w:rFonts w:cs="Arial" w:ascii="Arial" w:hAnsi="Arial"/>
          <w:sz w:val="22"/>
          <w:szCs w:val="22"/>
        </w:rPr>
        <w:t xml:space="preserve">w drodze zapytania ofertowego w oparciu o Zarządzenie nr 15/2023 Nadleśniczego Nadleśnictwa Skrwilno z dnia 02.03.2023 roku, znak spr: N.0210.16.2023 </w:t>
      </w:r>
      <w:r>
        <w:rPr>
          <w:rFonts w:eastAsia="HG Mincho Light J;Times New Roman" w:cs="Arial" w:ascii="Arial" w:hAnsi="Arial"/>
          <w:sz w:val="22"/>
          <w:szCs w:val="22"/>
          <w:lang w:eastAsia="en-US"/>
        </w:rPr>
        <w:t xml:space="preserve">w sprawie zasad zamawiania dostaw, usług i robót budowlanych przez Nadleśnictwo Skrwilno o wartości poniżej kwoty 130 000 zł o której mowa w art. 2 ust. 1 pkt. 1 ustawy z dnia 11 września 2019r. Prawo zamówień publicznych (Dz. U. 2023 poz. 1605 z późn. zm.), </w:t>
      </w:r>
      <w:r>
        <w:rPr>
          <w:rFonts w:cs="Arial" w:ascii="Arial" w:hAnsi="Arial"/>
          <w:b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zleca, a </w:t>
      </w:r>
      <w:r>
        <w:rPr>
          <w:rFonts w:cs="Arial" w:ascii="Arial" w:hAnsi="Arial"/>
          <w:b/>
          <w:b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przyjmuje do wykonania zamówienie pn.: </w:t>
      </w:r>
      <w:r>
        <w:rPr>
          <w:rFonts w:cs="Arial" w:ascii="Arial" w:hAnsi="Arial"/>
          <w:b/>
          <w:sz w:val="22"/>
          <w:szCs w:val="22"/>
        </w:rPr>
        <w:t>,,</w:t>
      </w:r>
      <w:r>
        <w:rPr>
          <w:rFonts w:cs="Arial" w:ascii="Arial" w:hAnsi="Arial"/>
          <w:b/>
          <w:i/>
          <w:iCs/>
          <w:sz w:val="22"/>
          <w:szCs w:val="22"/>
        </w:rPr>
        <w:t>Wykonanie inwentaryzacji i dokonanie oceny stanu zachowania siedlisk przyrodniczych, leśnych i nieleśnych, poza obszarami Natura 2000, na terenie Nadleśnictwa Skrwilno”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bookmarkStart w:id="0" w:name="_Hlk93507979"/>
      <w:bookmarkEnd w:id="0"/>
      <w:r>
        <w:rPr>
          <w:rFonts w:cs="Arial" w:ascii="Arial" w:hAnsi="Arial"/>
          <w:sz w:val="22"/>
          <w:szCs w:val="22"/>
        </w:rPr>
        <w:t xml:space="preserve">Zakres czynności składających się na Przedmiot Umowy: 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nie inwentaryzacji  na gruncie i dokonanie oceny stanu zachowania siedlisk przyrodniczych, leśnych i nieleśnych, poza obszarami Natura 2000 w lokalizacjach wskazanych w załączonej tabeli (zał. nr 1). Wykonawca zobowiązany jest do wykonania przedmiotu zamówienia zgodnie zapytaniem ofertowym w tym z metodyką inwentaryzacji siedlisk przyrodniczych stanowiącą załącznik nr 8 do zapytania ofertowego oraz zgodnie z powszechnie obowiązującymi przepisami prawa (w tym m.in. ROZPORZĄDZENIE MINISTRA ŚRODOWISKA W SPRAWIE SPORZĄDZANIA PROJEKTU PLANU OCHRONY DLA OBSZARU NATURA 2000</w:t>
      </w:r>
    </w:p>
    <w:p>
      <w:pPr>
        <w:pStyle w:val="Normal"/>
        <w:ind w:left="8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 30 marca 2010 r. (Dz.U. Nr 64, poz. 401)</w:t>
      </w:r>
    </w:p>
    <w:p>
      <w:pPr>
        <w:pStyle w:val="Normal"/>
        <w:ind w:left="8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zm. Dz.U. z 2017 r. poz. 2311, Dz.U. z 2012 r. poz. 507)</w:t>
      </w:r>
    </w:p>
    <w:p>
      <w:pPr>
        <w:pStyle w:val="Normal"/>
        <w:spacing w:lineRule="auto" w:line="276"/>
        <w:ind w:left="8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chnia Nadleśnictwa Skrwilno objęta opracowaniem – 1 488,24 ha</w:t>
      </w:r>
    </w:p>
    <w:p>
      <w:pPr>
        <w:pStyle w:val="Normal"/>
        <w:ind w:left="8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gółowy zakres rzeczowy określony został w załączniku nr 1 do umowy  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iki inwentaryzacji siedlisk przyrodniczych zostaną spisane w tabeli (zał. nr 2), Wykonawca zobowiązany jest również do sporządzenia warstwy geometrycznej w formacie shp, (układ współrzędnych PL-92, EPSG:2180) </w:t>
      </w:r>
      <w:bookmarkStart w:id="1" w:name="_Hlk161741722"/>
      <w:r>
        <w:rPr>
          <w:rFonts w:cs="Arial" w:ascii="Arial" w:hAnsi="Arial"/>
          <w:sz w:val="22"/>
          <w:szCs w:val="22"/>
        </w:rPr>
        <w:t>określającej zasięg naturalnego przebiegu granic (włączając w to wydzielenia, które nie znajdują się w zał. nr 1), w których występują siedliska przyrodnicze</w:t>
      </w:r>
      <w:bookmarkEnd w:id="1"/>
      <w:r>
        <w:rPr>
          <w:rFonts w:cs="Arial" w:ascii="Arial" w:hAnsi="Arial"/>
          <w:sz w:val="22"/>
          <w:szCs w:val="22"/>
        </w:rPr>
        <w:t>, oraz oznaczyć punktem ze współrzędnymi w układzie PL-92 EPSG:2180 płaty występowania gatunków objętych ochroną (centroida). Występowanie pozostałych gatunków opisać w tabeli (zał. nr 2).</w:t>
      </w:r>
    </w:p>
    <w:p>
      <w:pPr>
        <w:pStyle w:val="Normal"/>
        <w:ind w:left="8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acowane dane przedstawią rzeczywisty stan zachowania siedlisk, rodzaj i powierzchnię oraz zalecenia i wskazania, co do sposobu planowania działań gospodarczych w poszczególnych wydzieleniach, aby stan chronionych siedlisk nie uległ pogorszeniu.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zdjęć fitosocjologicznych (tj. zgodny ze schematem opis badanego płatu roślinności służący do scharakteryzowania zbiorowiska roślinnego). Zdjęcie fitosocjologiczne musi zawierać: lokalizację płatu, datę wykonania zdjęcia, charakterystykę siedliska, pokrycie z uwzględnieniem warstwowości, powierzchnię, spis gatunków , stopień ilościowości towarzyskość. Opis zdjęć należy przedstawić wg schematu określonego w załączniku nr 3 . Dodatkowo mogą być podane: stany rozwojowe roślin, mapy rozmieszczenia gatunków, przekroje i inne elementy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nie przez Wykonawcę pozytywnej opinii RDOŚ w zakresie ww. opracowania.</w:t>
      </w:r>
    </w:p>
    <w:p>
      <w:pPr>
        <w:pStyle w:val="Normal"/>
        <w:ind w:left="8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Wykonawca zobowiązuje się wykonać Przedmiot Umowy z najwyższą starannością przy pomocy wykwalifikowanej kadry posiadającej niezbędną wiedzę i doświadczenie do wykonania prac wchodzących w skład Przedmiotu Umowy.</w:t>
      </w:r>
    </w:p>
    <w:p>
      <w:pPr>
        <w:pStyle w:val="Normal"/>
        <w:ind w:left="5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2" w:name="_Hlk93507979"/>
      <w:bookmarkStart w:id="3" w:name="_Hlk93507979"/>
      <w:bookmarkEnd w:id="3"/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, iż wynagrodzenie ryczałtowe Wykonawcy z tytułu wykonania Przedmiotu Umowy, Wykonawcy wyniesie …………… zł brutto, słownie: ………………../100 , ), w tym: podatek VAT 23 %, tj. ………………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  <w:szCs w:val="22"/>
        </w:rPr>
        <w:t>Wynagrodzenie Wykonawcy obejmuje wszystkie koszty i składniki związane z wykonaniem zamówienia, uwzględnia cały zakres przedmiotu zamówienia, w tym koszty uzgodnień ze stronami trzecimi i ewentualne ryzyko wynikające z okoliczności, które można było przewidzieć w terminie opracowywania oferty do czasu jej złożenia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  <w:szCs w:val="22"/>
        </w:rPr>
        <w:t>Wynagrodzenie brutto, o którym mowa w ust. 1, nie będzie podlegać żadnym zmianom.</w:t>
      </w:r>
    </w:p>
    <w:p>
      <w:pPr>
        <w:pStyle w:val="Header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  <w:szCs w:val="22"/>
        </w:rPr>
        <w:t>Strony przyjmują zasadę, że należny podatek VAT naliczony zostanie do ceny netto w</w:t>
      </w:r>
      <w:r>
        <w:rPr>
          <w:rFonts w:cs="Arial" w:ascii="Arial" w:hAnsi="Arial"/>
          <w:sz w:val="22"/>
          <w:szCs w:val="22"/>
          <w:lang w:val="pl-PL"/>
        </w:rPr>
        <w:t> </w:t>
      </w:r>
      <w:r>
        <w:rPr>
          <w:rFonts w:cs="Arial" w:ascii="Arial" w:hAnsi="Arial"/>
          <w:sz w:val="22"/>
          <w:szCs w:val="22"/>
        </w:rPr>
        <w:t xml:space="preserve">fakturze zgodnie z obowiązującym prawem w dniu wystawienia faktury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  <w:szCs w:val="22"/>
        </w:rPr>
        <w:t>Płatność za wykonanie przedmiotu zamówienia będzie dokonana przelewem na wskazany przez Wykonawcę rachunek bankowy, w terminie do 14 dni od daty wpływu do Zamawiającego prawidłowo wystawionej faktury wraz zatwierdzonym protokołem odbioru usług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yjmuje do wiadomości, iż Zamawiający przy zapłacie Wynagrodzenia będzie stosował mechanizm podzielonej płatności, o którym mowa w art. 108a ust. 1 ustawy z dnia 11 marca 2004 r. o podatku od towarów i usług (tekst jedn. Dz.U. z 2024 r. poz. 361)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łata: 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kwoty odpowiadającej całości albo części kwoty podatku wynikającej z otrzymanej faktury będzie dokonywana na rachunek VAT Wykonawcy, w rozumieniu art. 2 pkt 37 ustawy z dnia 11 marca 2004 r. o podatku od towarów i usług 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Arial" w:ascii="Arial" w:hAnsi="Arial"/>
          <w:sz w:val="22"/>
          <w:szCs w:val="22"/>
        </w:rPr>
        <w:t>kwoty odpowiadającej wartości usługi netto wynikającej z otrzymanej faktury jest dokonywana na rachunek bankowy albo na rachunek w spółdzielczej kasie oszczędnościowo-kredytowej wskazany na fakturze, dla których jest prowadzony rachunek VAT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keepNext w:val="false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 3</w:t>
      </w:r>
    </w:p>
    <w:p>
      <w:pPr>
        <w:pStyle w:val="Normal"/>
        <w:ind w:left="53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Termin rozpoczęcia przedmiotu zamówienia strony ustalają na dzień podpisania umowy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Termin zakończenia realizacji przedmiotu Umowy:</w:t>
      </w:r>
    </w:p>
    <w:p>
      <w:pPr>
        <w:pStyle w:val="Normal"/>
        <w:ind w:left="530" w:hanging="0"/>
        <w:jc w:val="both"/>
        <w:rPr/>
      </w:pPr>
      <w:r>
        <w:rPr>
          <w:rFonts w:cs="Arial" w:ascii="Arial" w:hAnsi="Arial"/>
          <w:sz w:val="22"/>
          <w:szCs w:val="22"/>
        </w:rPr>
        <w:t>Wymagane terminy realizacji Przedmiotu Umowy (realizacja zgodnie z harmonogramem +/- 5%):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 w:before="0" w:after="0"/>
        <w:contextualSpacing/>
        <w:jc w:val="both"/>
        <w:rPr/>
      </w:pPr>
      <w:r>
        <w:rPr>
          <w:rFonts w:eastAsia="Times New Roman" w:cs="Arial" w:ascii="Arial" w:hAnsi="Arial"/>
          <w:kern w:val="0"/>
          <w:lang w:eastAsia="pl-PL"/>
        </w:rPr>
        <w:t>ETAP I przeprowadzenie prac terenowych związanych z wykonaniem około 25% powierzchni siedliskowych, wykonanie ok. 25% zdjęć fitosocjologicznych (przybliżony udział kosztów całego zamówienia – ok. 25%) – do 31.05.2024r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 w:before="0" w:after="0"/>
        <w:contextualSpacing/>
        <w:jc w:val="both"/>
        <w:rPr/>
      </w:pPr>
      <w:r>
        <w:rPr>
          <w:rFonts w:eastAsia="Times New Roman" w:cs="Arial" w:ascii="Arial" w:hAnsi="Arial"/>
          <w:kern w:val="0"/>
          <w:lang w:eastAsia="pl-PL"/>
        </w:rPr>
        <w:t>ETAP II przeprowadzenie prac terenowych związanych z wykonaniem około 25% powierzchni siedliskowych wykonanie ok. 25% zdjęć fitosocjologicznych (przybliżony udział kosztów całego zamówienia – ok. 25%) – do 01.07.2024r.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contextualSpacing/>
        <w:jc w:val="both"/>
        <w:rPr/>
      </w:pPr>
      <w:r>
        <w:rPr>
          <w:rFonts w:eastAsia="Times New Roman" w:cs="Arial" w:ascii="Arial" w:hAnsi="Arial"/>
          <w:kern w:val="0"/>
          <w:lang w:eastAsia="pl-PL"/>
        </w:rPr>
        <w:t xml:space="preserve">ETAP III przeprowadzenie prac terenowych związanych z wykonaniem około 25% powierzchni siedliskowych, wykonanie ok. 25% zdjęć fitosocjologicznych (przybliżony udział kosztów całego zamówienia – ok. 25%) – do 31.07.2024r. 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contextualSpacing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ETAP IV przeprowadzenie prac terenowych związanych z wykonaniem około 25% powierzchni siedliskowych, wykonanie ok. 25% zdjęć fitosocjologicznych (przybliżony udział kosztów całego zamówienia – ok. 25%) – do 02.09.2024r.</w:t>
      </w:r>
    </w:p>
    <w:p>
      <w:pPr>
        <w:pStyle w:val="Akapitzlist"/>
        <w:spacing w:lineRule="auto" w:line="276" w:before="0" w:after="0"/>
        <w:ind w:left="1004" w:hanging="0"/>
        <w:contextualSpacing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</w:r>
    </w:p>
    <w:p>
      <w:pPr>
        <w:pStyle w:val="Akapitzlist"/>
        <w:spacing w:lineRule="auto" w:line="276" w:before="0" w:after="0"/>
        <w:ind w:left="1004" w:hanging="0"/>
        <w:contextualSpacing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 xml:space="preserve">Potwierdzeniem wykonania prac w ramach poszczególnych etapów będzie przedłożenie w ww. terminach dokumentacji wykonanej przez Wykonawcę dla Zamawiającego oraz do opinii RDOŚ. </w:t>
      </w:r>
      <w:bookmarkStart w:id="4" w:name="_Hlk162338880"/>
      <w:r>
        <w:rPr>
          <w:rFonts w:eastAsia="Times New Roman" w:cs="Arial" w:ascii="Arial" w:hAnsi="Arial"/>
          <w:kern w:val="0"/>
          <w:lang w:eastAsia="pl-PL"/>
        </w:rPr>
        <w:t>Uzyskanie przez Wykonawcę pozytywnej opinii RDOŚ w zakresie poszczególnych etapów prac stanowi podstawę do dokonania odbioru częściowego/końcowego.</w:t>
      </w:r>
      <w:bookmarkEnd w:id="4"/>
    </w:p>
    <w:p>
      <w:pPr>
        <w:pStyle w:val="Normal"/>
        <w:ind w:left="530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a termin wykonania zamówienia uważa się datę przekazania Zamawiającemu dokumentów, </w:t>
      </w:r>
      <w:bookmarkStart w:id="5" w:name="_Hlk161824075"/>
      <w:r>
        <w:rPr>
          <w:rFonts w:cs="Arial" w:ascii="Arial" w:hAnsi="Arial"/>
          <w:sz w:val="22"/>
          <w:szCs w:val="22"/>
        </w:rPr>
        <w:t>o których mowa w § 1 ust. 1 i 2 umowy</w:t>
      </w:r>
      <w:bookmarkEnd w:id="5"/>
      <w:r>
        <w:rPr>
          <w:rFonts w:cs="Arial" w:ascii="Arial" w:hAnsi="Arial"/>
          <w:sz w:val="22"/>
          <w:szCs w:val="22"/>
        </w:rPr>
        <w:t xml:space="preserve">. Rozliczenie prac będących Przedmiotem Umowy odbywać się będzie na podstawie faktur częściowych i faktury końcowej. </w:t>
      </w:r>
      <w:r>
        <w:rPr>
          <w:rFonts w:cs="Arial" w:ascii="Arial" w:hAnsi="Arial"/>
          <w:bCs/>
          <w:sz w:val="22"/>
          <w:szCs w:val="22"/>
        </w:rPr>
        <w:t>Warunkiem przystąpienia do odbioru częściowego/końcowego jest wykonanie poszczególnych etapów prac o których mowa w § 1 ust. 1 i 2 umowy w tym uzyskanie pozytywnej opinii RDOŚ w zakresie opracowania przekazanego przez Wykonawcę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em potwierdzającym dokonanie odbioru częściowego/końcowego jest protokół odbioru przygotowany w dwóch egzemplarzach i podpisany przez strony umowy. Nieobecność Wykonawcy przy sporządzaniu protokołu, jak również niezłożenie przez niego podpisu pod protokołem nie wstrzymuje i nie wpływa na ważność odbioru. Rozliczenie prac objętych Przedmiotem Umowy odbywać się będzie fakturami częściowymi i fakturą końcową zgodnie z faktycznym postępem prac stwierdzonych w protokołach odbioru. Warunkiem przystąpienia do odbioru częściowego jest uzyskanie przez Wykonawcę opinii RDOŚ w zakresie opracowanej dokumentacji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Wykonawca zobowiązany jest do potwierdzenia Zamawiającemu wykonania poszczególnych etapów prac tj.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semne zgłoszenie o zakończeniu danego etapu prac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zekazanie dokumentacji do Zamawiającego </w:t>
      </w:r>
      <w:bookmarkStart w:id="6" w:name="_Hlk162340043"/>
      <w:r>
        <w:rPr>
          <w:rFonts w:cs="Arial" w:ascii="Arial" w:hAnsi="Arial"/>
          <w:sz w:val="22"/>
          <w:szCs w:val="22"/>
        </w:rPr>
        <w:t>w terminie zgodnym dla danego etapu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bookmarkEnd w:id="6"/>
      <w:r>
        <w:rPr>
          <w:rFonts w:cs="Arial" w:ascii="Arial" w:hAnsi="Arial"/>
          <w:sz w:val="22"/>
          <w:szCs w:val="22"/>
        </w:rPr>
        <w:t>potwierdzenie przekazania dokumentacji do RDOŚ w terminie zgodnym dla danego etapu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częściowy/końcowy odbywać się będzie po wykonaniu poszczególnego etapu zamówienia i przedłożeniu przez Wykonawcę pozytywnej opinii RDOŚ dla danego etapu prac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odbioru stanowi podstawę do wystawienia faktury obejmującej wynagrodzenia za wykonane i odebrany przedmiot umowy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konawca nie może przenieść na osobę trzecią praw i obowiązków wynikających z niniejszej umowy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rczenie przedmiotu umowy wolnego od wad nastąpi na koszt i ryzyko Wykonawcy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konawca jest zobowiązany poinformować Zamawiającego pisemnie lub mailowo o rzeczywistym terminie przekazania przedmiotu umowy, z wyprzedzeniem co najmniej trzy dniowym.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strzega, że dostarczenie przedmiotu umowy musi nastąpić w dzień roboczy w godzinach 8.00-13.00 i musi odbywać się w obecności przedstawicieli Zamawiającego i Wykonawcy.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czas realizacji zamówienia Zamawiający może przeprowadzać kontrole bieżące w zakresie realizacji prac. Termin kontroli będzie wyznaczony min. 7 dni przed jej przeprowadzeniem.</w:t>
      </w:r>
    </w:p>
    <w:p>
      <w:pPr>
        <w:pStyle w:val="Normal"/>
        <w:ind w:left="530" w:hanging="53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30" w:hanging="53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ind w:left="5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numPr>
          <w:ilvl w:val="0"/>
          <w:numId w:val="4"/>
        </w:numPr>
        <w:ind w:left="426" w:hanging="284"/>
        <w:rPr/>
      </w:pPr>
      <w:r>
        <w:rPr>
          <w:rFonts w:cs="Arial" w:ascii="Arial" w:hAnsi="Arial"/>
          <w:color w:val="000000"/>
          <w:sz w:val="22"/>
          <w:szCs w:val="22"/>
        </w:rPr>
        <w:t xml:space="preserve">Osobą uprawnioną do kontaktu z Zamawiającym po stronie Wykonawcy będzie: </w:t>
      </w:r>
    </w:p>
    <w:p>
      <w:pPr>
        <w:pStyle w:val="Default"/>
        <w:ind w:left="426" w:hanging="284"/>
        <w:rPr/>
      </w:pPr>
      <w:r>
        <w:rPr>
          <w:rFonts w:cs="Arial" w:ascii="Arial" w:hAnsi="Arial"/>
          <w:bCs/>
          <w:color w:val="000000"/>
          <w:sz w:val="22"/>
          <w:szCs w:val="22"/>
        </w:rPr>
        <w:tab/>
        <w:t xml:space="preserve">………………………. email: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………………..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Default"/>
        <w:numPr>
          <w:ilvl w:val="0"/>
          <w:numId w:val="4"/>
        </w:numPr>
        <w:ind w:left="426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sobą uprawnioną do kontaktu z Wykonawcą po stronie Zamawiającego będzie: </w:t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>Paweł Leszczyński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email: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pawel.leszczynski@torun.lasy.gov.pl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4"/>
        </w:numPr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przed rozpoczęciem i po zakończeniu prac na terenie danego leśnictwa, musi poinformować o tym fakcie terytorialnie odpowiedzialnego leśniczego. Dane pod adresem: </w:t>
      </w:r>
      <w:r>
        <w:rPr>
          <w:rFonts w:cs="Arial" w:ascii="Arial" w:hAnsi="Arial"/>
          <w:i/>
          <w:iCs/>
          <w:color w:val="000000"/>
          <w:sz w:val="22"/>
          <w:szCs w:val="22"/>
        </w:rPr>
        <w:t>https://skrwilno.torun.lasy.gov.pl/lesnictwa</w:t>
      </w:r>
    </w:p>
    <w:p>
      <w:pPr>
        <w:pStyle w:val="Default"/>
        <w:numPr>
          <w:ilvl w:val="0"/>
          <w:numId w:val="4"/>
        </w:numPr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na każdym etapie realizacji zamówienia zastrzega sobie prawo do kontroli wykonywanych przez Wykonawcę prac w trakcie powierzonych mu do wykonania czynności.</w:t>
      </w:r>
    </w:p>
    <w:p>
      <w:pPr>
        <w:pStyle w:val="Default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5</w:t>
      </w:r>
    </w:p>
    <w:p>
      <w:pPr>
        <w:pStyle w:val="Heading"/>
        <w:keepNext w:val="false"/>
        <w:spacing w:before="0" w:after="0"/>
        <w:ind w:left="720" w:hanging="0"/>
        <w:rPr>
          <w:rFonts w:ascii="Arial" w:hAnsi="Arial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Arial" w:hAnsi="Arial"/>
          <w:b w:val="false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nie może przenieść na osobę trzecią praw i obowiązków wynikających z niniejszej umowy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nie może zaangażować do wykonania umowy podwykonawców, bez zgody 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wyrażonej na piśmie pod rygorem nieważności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ind w:left="530" w:hanging="53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Normal"/>
        <w:ind w:left="53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30" w:hanging="0"/>
        <w:jc w:val="both"/>
        <w:rPr/>
      </w:pPr>
      <w:r>
        <w:rPr>
          <w:rFonts w:cs="Arial" w:ascii="Arial" w:hAnsi="Arial"/>
          <w:sz w:val="22"/>
          <w:szCs w:val="22"/>
        </w:rPr>
        <w:t>W przypadku stwierdzenia przy odbiorze usterek lub wad w wykonaniu Przedmiotu Umowy, Zamawiającemu przysługują następujące uprawnienia:</w:t>
      </w:r>
    </w:p>
    <w:p>
      <w:pPr>
        <w:pStyle w:val="Normal"/>
        <w:tabs>
          <w:tab w:val="clear" w:pos="708"/>
          <w:tab w:val="left" w:pos="1843" w:leader="none"/>
        </w:tabs>
        <w:ind w:left="1418" w:hanging="0"/>
        <w:jc w:val="both"/>
        <w:rPr/>
      </w:pPr>
      <w:r>
        <w:rPr>
          <w:rFonts w:cs="Arial" w:ascii="Arial" w:hAnsi="Arial"/>
          <w:sz w:val="22"/>
          <w:szCs w:val="22"/>
        </w:rPr>
        <w:t>a)</w:t>
        <w:tab/>
        <w:t>może odebrać Przedmiot Umowy z wadami i wyznaczyć termin na ich usunięcie pod rygorem naliczenia kar umownych lub powierzenia po upływie tego terminu usunięcia wad osobie trzeciej na koszt i ryzyko Wykonawcy (Wykonanie zastępcze),</w:t>
      </w:r>
    </w:p>
    <w:p>
      <w:pPr>
        <w:pStyle w:val="Normal"/>
        <w:tabs>
          <w:tab w:val="clear" w:pos="708"/>
          <w:tab w:val="left" w:pos="1843" w:leader="none"/>
        </w:tabs>
        <w:ind w:left="530" w:firstLine="8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może odmówić odbioru do czasu usunięcia wad.</w:t>
      </w:r>
    </w:p>
    <w:p>
      <w:pPr>
        <w:pStyle w:val="Heading"/>
        <w:keepNext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keepNext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Normal"/>
        <w:ind w:left="53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jest zobowiązany do zapłaty kar umownych: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 zwłokę w wykonaniu prac w wysokości 0,1 % wartości umowy brutto - za każdy dzień zwłoki ponad terminy określone w § 3 ust. 2,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włoki w usunięciu wad lub usterek stwierdzonych przy odbiorze - w wysokości 0,2 % wartości brutto przedmiotu umowy za każdy dzień zwłoki w stosunku do dnia wskazanego na usunięcie wad lub usterek w protokole odbioru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włoki w usunięciu wad lub usterek stwierdzonych w okresie gwarancji jakości i rękojmi za wady - w wysokości 0,2 % wartości brutto przedmiotu umowy za każdy dzień zwłoki w stosunku do dnia wskazanego na usunięcie wad lub usterek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rozwiązania umowy lub odstąpienia od umowy przez którąkolwiek ze stron z przyczyn leżących po stronie Wykonawcy - w wysokości 10% wartości umowy brutto, określonej w § 2 ust. 1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jest zobowiązany do zapłaty kary umownej w przypadku rozwiązania umowy lub odstąpienia od umowy przez którąkolwiek ze stron z przyczyn leżących po stronie Zamawiającego - w wysokości 10% wartości umowy brutto.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astrzegają sobie prawo dochodzenia na zasadach ogólnych odszkodowania uzupełniającego przewyższającego wysokość zastrzeżonych kar umownych. </w:t>
      </w:r>
    </w:p>
    <w:p>
      <w:pPr>
        <w:pStyle w:val="Normal"/>
        <w:ind w:left="53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keepNext w:val="false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 8</w:t>
      </w:r>
    </w:p>
    <w:p>
      <w:pPr>
        <w:pStyle w:val="Heading"/>
        <w:keepNext w:val="false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zaistnienia istotnej zmiany okoliczności powodującej, że wykonanie umowy nie leży w interesie publicznym, czego nie można było przewidzieć w chwili zawarcia niniejszej umowy, </w:t>
      </w:r>
      <w:r>
        <w:rPr>
          <w:rFonts w:cs="Arial" w:ascii="Arial" w:hAnsi="Arial"/>
          <w:b/>
          <w:bCs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może odstąpić od umowy w terminie 30 dni od powzięcia wiadomości o tych okolicznościach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nierozstrzygnięte spory rozstrzygał będzie sąd miejscowo właściwy dla Zamawiającego.</w:t>
      </w:r>
    </w:p>
    <w:p>
      <w:pPr>
        <w:pStyle w:val="Default"/>
        <w:numPr>
          <w:ilvl w:val="0"/>
          <w:numId w:val="14"/>
        </w:numPr>
        <w:spacing w:before="0" w:after="1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istotnego naruszenia obowiązków umownych przez Wykonawcę, Zamawiający jest uprawniony do odstąpienia od niniejszej umowy w terminie 30 dni. Przez istotne naruszenie obowiązków umownych Strony rozumieją w szczególności następujące zdarzenia: </w:t>
      </w:r>
    </w:p>
    <w:p>
      <w:pPr>
        <w:pStyle w:val="Default"/>
        <w:spacing w:before="0" w:after="16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1) wykonanie Przedmiotu Umowy w sposób sprzeczny z postanowieniami §1, </w:t>
      </w:r>
    </w:p>
    <w:p>
      <w:pPr>
        <w:pStyle w:val="Default"/>
        <w:numPr>
          <w:ilvl w:val="2"/>
          <w:numId w:val="16"/>
        </w:numPr>
        <w:spacing w:before="0" w:after="16"/>
        <w:ind w:left="993" w:hanging="284"/>
        <w:rPr/>
      </w:pPr>
      <w:r>
        <w:rPr>
          <w:rFonts w:cs="Arial" w:ascii="Arial" w:hAnsi="Arial"/>
          <w:color w:val="000000"/>
          <w:sz w:val="22"/>
          <w:szCs w:val="22"/>
        </w:rPr>
        <w:t xml:space="preserve">opóźnienie z rozpoczęciem lub zakończeniem prac objętych umową na tyle duże, że nie jest prawdopodobne, żeby Wykonawca zakończył je w terminie, </w:t>
      </w:r>
    </w:p>
    <w:p>
      <w:pPr>
        <w:pStyle w:val="Default"/>
        <w:numPr>
          <w:ilvl w:val="2"/>
          <w:numId w:val="16"/>
        </w:numPr>
        <w:spacing w:before="0" w:after="16"/>
        <w:ind w:left="993" w:hanging="284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nie rozpoczął prac bez uzasadnionych przyczyn w terminie określonym umową oraz nie kontynuuje ich, pomimo wezwania Zamawiającego złożonego na piśmie. </w:t>
      </w:r>
    </w:p>
    <w:p>
      <w:pPr>
        <w:pStyle w:val="Default"/>
        <w:numPr>
          <w:ilvl w:val="0"/>
          <w:numId w:val="14"/>
        </w:numPr>
        <w:rPr/>
      </w:pPr>
      <w:r>
        <w:rPr>
          <w:rFonts w:cs="Arial" w:ascii="Arial" w:hAnsi="Arial"/>
          <w:color w:val="000000"/>
          <w:sz w:val="22"/>
          <w:szCs w:val="22"/>
        </w:rPr>
        <w:t xml:space="preserve">Zamawiającemu przysługuje prawo odstąpienia od umowy, w terminie miesiąca od powzięcia wiadomości uzasadniających odstąpienie w następujących sytuacjach: 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keepNext w:val="false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"/>
        <w:keepNext w:val="false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 9</w:t>
      </w:r>
    </w:p>
    <w:p>
      <w:pPr>
        <w:pStyle w:val="Defaul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oświadcza, że Przedmiot umowy, o którym mowa w § 1, stanowi przedmiot jego wyłącznych praw autorskich, w rozumieniu ustawy z dnia 4 lutego 1994 r. o prawie autorskim i prawach pokrewnych (tj. Dz.U. z 2022 r., poz. 2509 ze zm.). </w:t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oświadcza i gwarantuje, że Przedmiot umowy będzie wolny od jakichkolwiek praw osób trzecich, zaś prawo Wykonawcy do rozporządzania Przedmiotem umowy nie będzie w jakikolwiek sposób ograniczone. W razie naruszenia powyższego zobowiązania Wykonawca będzie odpowiedzialny za wszelkie poniesione przez Zamawiającego szkody. </w:t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ramach wynagrodzenia określonego w § 2 ust. 1, z chwilą wykonania Przedmiotu umowy Wykonawca przenosi na Zamawiającego prawo własności do Przedmiotu umowy oraz całość autorskich praw majątkowych i praw pokrewnych do Przedmiotu umowy wraz z wyłącznym prawem zezwalania na wykonywanie zależnego prawa autorskiego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zeniesienie praw autorskich i praw pokrewnych, o których mowa w ust. 3, nie jest ograniczone czasowo ani terytorialnie i następuje na wszelkich znanych w chwili zawarcia niniejszej umowy polach eksploatacji, w szczególności: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awo do wyłącznego korzystania, </w:t>
      </w:r>
    </w:p>
    <w:p>
      <w:pPr>
        <w:pStyle w:val="Default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awo do swobodnego rozporządzania, </w:t>
      </w:r>
    </w:p>
    <w:p>
      <w:pPr>
        <w:pStyle w:val="Default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awo do opracowań i przeróbek,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awo do zwielokrotniania, kopiowania, </w:t>
      </w:r>
    </w:p>
    <w:p>
      <w:pPr>
        <w:pStyle w:val="Default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awo do publikacji,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awo do utrwalania na wszystkich nośnikach,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zakresie obrotu oryginałem albo egzemplarzami, na których utrwalono dokumentację, wprowadzanie do obrotu, użyczenie lub najem oryginału albo egzemplarzy, w dowolnej części, szczególności dokumentacji lub jej przekazanie, a także jej kopii: - innym Wykonawcom jako podstawę lub materiał wyjściowy do wykonania innych opracowań; </w:t>
      </w:r>
    </w:p>
    <w:p>
      <w:pPr>
        <w:pStyle w:val="Default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Wykonawcom biorącym udział w postępowaniu o udzielenie zamówienia publicznego, jako części specyfikacji warunków zamówienia; </w:t>
      </w:r>
    </w:p>
    <w:p>
      <w:pPr>
        <w:pStyle w:val="Default"/>
        <w:ind w:left="71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innym Wykonawcom jako podstawę dla wykonania lub nadzorowania robót budowlanych;</w:t>
      </w:r>
    </w:p>
    <w:p>
      <w:pPr>
        <w:pStyle w:val="Default"/>
        <w:numPr>
          <w:ilvl w:val="0"/>
          <w:numId w:val="8"/>
        </w:numPr>
        <w:ind w:left="714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zakresie rozpowszechniania dokumentacji w sposób inny niż określony w pkt. 4.7) publiczne wystawienie, wyświetlenie, odtworzenie oraz publiczne udostępnianie dokumentacji w taki sposób, aby każdy mógł mieć do niej dostęp w miejscu i w czasie przez siebie wybranym, </w:t>
      </w:r>
    </w:p>
    <w:p>
      <w:pPr>
        <w:pStyle w:val="Default"/>
        <w:numPr>
          <w:ilvl w:val="0"/>
          <w:numId w:val="8"/>
        </w:numPr>
        <w:ind w:left="714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amodzielnie lub z udziałem osób/ podmiotów trzecich w zakresie dokonywania dalszych zmian, modyfikacji, przekształceń i przeróbek dokumentacji - w razie wątpliwości poczytuje się, że opracowania powstały w celu dalszego opracowania. </w:t>
      </w:r>
    </w:p>
    <w:p>
      <w:pPr>
        <w:pStyle w:val="Default"/>
        <w:numPr>
          <w:ilvl w:val="0"/>
          <w:numId w:val="3"/>
        </w:numPr>
        <w:spacing w:before="0" w:after="1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oświadcza, że przenosi na Zamawiającego własność wszystkich egzemplarzy, które zostaną Zamawiającemu wydane w związku z wykonaniem przez Wykonawcę przedmiotu niniejszej umowy. </w:t>
      </w:r>
    </w:p>
    <w:p>
      <w:pPr>
        <w:pStyle w:val="Default"/>
        <w:numPr>
          <w:ilvl w:val="0"/>
          <w:numId w:val="3"/>
        </w:numPr>
        <w:spacing w:before="0" w:after="1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wystąpienia przeciwko Zamawiającemu przez osobę trzecią z roszczeniami wynikającymi z naruszenia jej praw, Wykonawca zobowiązuje się do ich zaspokojenia i zwolnienia Zamawiającego od obowiązku świadczeń z tego tytułu. </w:t>
      </w:r>
    </w:p>
    <w:p>
      <w:pPr>
        <w:pStyle w:val="Heading"/>
        <w:keepNext w:val="false"/>
        <w:spacing w:before="0" w:after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Heading"/>
        <w:keepNext w:val="false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 1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0" w:after="0"/>
        <w:ind w:left="567" w:hanging="567"/>
        <w:rPr/>
      </w:pPr>
      <w:r>
        <w:rPr>
          <w:rFonts w:cs="Arial" w:ascii="Arial" w:hAnsi="Arial"/>
          <w:sz w:val="22"/>
          <w:szCs w:val="22"/>
        </w:rPr>
        <w:t>Wykonawca udziela Zamawiającemu gwarancji jakości wykonania Przedmiotu Umowy i rękojmi za wady na okres 24  miesięcy od daty podpisania protokołu odbior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before="0" w:after="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W okresie obowiązywania gwarancji jakości i rękojmi Wykonawca zobowiązuje się do bezpłatnego usunięcia wszelkich wad Przedmiotu Umowy zgłoszonych przez Zamawiającego. Roszczenia z tytułu gwarancji jakości Zamawiający zgłaszać będzie telefonicznie, e-mailem do siedziby Wykonawcy; (tel.:____________, </w:t>
        <w:br/>
        <w:t>e-mail:_________________________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before="0" w:after="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ab/>
        <w:t>Wykonawca zobowiązany jest do usunięcia wad Przedmiotu Umowy w terminie 14 dni od dnia zgłoszenia przez Zamawiającego. W przypadku, jeżeli usunięcie wad wymaga dłuższego czasu, to wówczas Zamawiający wyznaczy dłuższy termin usuwania wa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before="0" w:after="28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Jeżeli Wykonawca nie usunie wad w terminie 5 dni po upływie terminu, o którym mowa w ust. 3, bądź po upływie terminu wyznaczonego przez Zamawiającego na ich usunięcie, to Zamawiający może zlecić usunięcie wad stronie trzeciej na koszt i ryzyko Wykonawcy. </w:t>
      </w:r>
    </w:p>
    <w:p>
      <w:pPr>
        <w:pStyle w:val="Heading"/>
        <w:keepNext w:val="false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 11</w:t>
      </w:r>
    </w:p>
    <w:p>
      <w:pPr>
        <w:pStyle w:val="Heading"/>
        <w:keepNext w:val="false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w niniejszej umowie mają zastosowanie przepisy kodeksu cywilnego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stąpienie i rozwiązanie umowy może nastąpić wyłącznie na piśmie, pod rygorem nieważności, i wymaga uzasadnienia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ie zmiany do umowy wymagają formy pisemnej po rygorem nieważności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ie ewentualne spory, jakie wynikną w związku z realizacją niniejszej umowy, Strony będą się starały załatwić polubownie, a nie dające się rozstrzygnąć wątpliwości poddane zostaną pod rozstrzygnięcie sądowi powszechnemu właściwemu miejscowo dla Zamawiającego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keepNext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ntegralną część umowy stanowi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2"/>
          <w:szCs w:val="22"/>
        </w:rPr>
        <w:t>Zał. nr 1  Lokalizacja siedlisk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nr 2  Inwentaryzacja siedlisk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nr 3  Zdjęcia fitosocjologiczn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Oferta złożona przez Wykonawcę oraz zapytanie ofertow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keepNext w:val="false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 13</w:t>
      </w:r>
    </w:p>
    <w:p>
      <w:pPr>
        <w:pStyle w:val="Heading"/>
        <w:keepNext w:val="false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mowa została sporządzona w 2 jednobrzmiących egzemplarzach, po jednym dla każdej ze stro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Zmawiający:                                                    Wykonawc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.............................................                              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  <w:t>Administratorem Pana/Pani danych osobowych jest Nadleśnictwo Skrwilno, Adres siedziby: ul. Leśna 5, 87-510 Skrwilno, Tel.: 54  270 00 02, E-mail: skrwilno@torun.lasy.gov.pl. Pani/Pana dane osobowe będą przetwarzane przez Administratora w celu realizacji niniejszej umowy, na podstawie art. 6 ust. 1 lit. b Ogólnego rozporządzenia o ochronie danych osobowych (RODO). Więcej informacji, na temat przetwarzania danych osobowych przez Administratora oraz opis przysługujących Pani/Panu praw z tego tytułu, są dostępne na stronie internetowej https://bip.lasy.gov.pl/pl/bip/dg/rdlp_torun/nadl_skrwilno lub w siedzibie Administratora.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Wykonawca: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i w:val="false"/>
        <w:b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5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i w:val="false"/>
        <w:b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i w:val="false"/>
        <w:b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89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  <w:color w:val="000000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5z2">
    <w:name w:val="WW8Num15z2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wel.leszczynski@torun.lasy.gov.pl" TargetMode="External"/><Relationship Id="rId3" Type="http://schemas.openxmlformats.org/officeDocument/2006/relationships/hyperlink" Target="mailto:pawel.leszczynski@torun.lasy.gov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8:06:00Z</dcterms:created>
  <dc:creator>Nadleśnictwo Skrwilno</dc:creator>
  <dc:description/>
  <cp:keywords/>
  <dc:language>en-US</dc:language>
  <cp:lastModifiedBy>Karolina Krajewska</cp:lastModifiedBy>
  <cp:lastPrinted>2024-03-27T10:57:00Z</cp:lastPrinted>
  <dcterms:modified xsi:type="dcterms:W3CDTF">2024-03-27T10:39:00Z</dcterms:modified>
  <cp:revision>9</cp:revision>
  <dc:subject/>
  <dc:title>Załącznik nr 1 zapytania ofertowego</dc:title>
</cp:coreProperties>
</file>